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bject-introspection 1.5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Rottmann &lt;a.rottmann@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andro Sigala &lt;ssigala@global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arrett Regier &lt;garrett.regier@rift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Feltman &lt;sfeltm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eter Verfaillie &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ieter Verfaillie &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ieter Verfaillie &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eter Verfaillie &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Dominique Leuenberger &lt;dimstar@opensu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haun McC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ach Gold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 Van Ho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 Dahlin &lt;joh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l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LGPLv2+,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